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956" w:firstLine="708"/>
        <w:jc w:val="right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 xml:space="preserve">Al Dirigente Scolastico </w:t>
      </w:r>
    </w:p>
    <w:p>
      <w:pPr>
        <w:pStyle w:val="Normal"/>
        <w:autoSpaceDE w:val="false"/>
        <w:ind w:left="3540" w:firstLine="7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 xml:space="preserve">    I.C. “A. MANZONI”</w:t>
      </w:r>
    </w:p>
    <w:p>
      <w:pPr>
        <w:pStyle w:val="Normal"/>
        <w:autoSpaceDE w:val="false"/>
        <w:ind w:left="3540" w:firstLine="708"/>
        <w:jc w:val="right"/>
        <w:rPr/>
      </w:pPr>
      <w:r>
        <w:rPr>
          <w:rFonts w:cs="Verdana" w:ascii="Verdana" w:hAnsi="Verdana"/>
          <w:color w:val="000000"/>
          <w:sz w:val="22"/>
          <w:szCs w:val="22"/>
        </w:rPr>
        <w:t>Amorosi</w:t>
        <w:tab/>
        <w:t xml:space="preserve">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, in riferimento a quanto previsto dal Titolo I art. 13 comma 1 C.C.N.I. 2025-28, concernente la mobilità del personale docente educativo ed A.T.A. per l’a.s. 2025/26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che presenterà per l’ anno scolastico 2025/2026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morosi, ___________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tal fine, consapevole che le dichiarazioni mendaci, la falsità negli atti e l’uso di atti falsi sono puniti, ai sensi dell’art. 76 del D.P.R. n. 445/2000, con le sanzioni previste dalla legge penale e dalle leggi speciali in materia, dichiara ch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Il disabile è in vit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il soggetto in situazione di disabilità grave non è ricoverato a tempo pieno presso struttura pubblica o privata (eccezioni indicate al punto 5 della Circ. Min Funz Pubblica n. 13/2010)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>nessun altro familiare lavoratore beneficia dei permessi per lo stesso soggetto in situazione di disabilità grav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>non ci sono altri soggetti non lavoratori in grado di assistere l’handicappato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>non ci sono altri soggetti non lavoratori in grado di assistere l’handicappato perché si trovano in una situazione di oggettiva impossibilità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di essere il referente unico quale punto di riferimento di tutta l’attività di assistenza al disabile (requisito non richiesto per Legge solo per l’assistenza prestata dai genitori ai figli)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è consapevole che le agevolazioni sono uno strumento di assistenza del disabile e, pertanto il riconoscimento delle stesse comporta la conferma dell’impegno – morale oltre che giuridico – a prestare effettivamente la propria opera di assistenza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è consapevole che la possibilità di fruire delle agevolazioni comporta un onere per l’amministrazione e un impegno di spesa pubblica che lo Stato e la collettività sopportano per l’effettiva tutela dei disabil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si impegna a comunicare tempestivamente ogni variazione della situazione di fatto e di diritto da cui  consegua la perdita della legittimazione alle agevolazioni (decesso, revoca del riconoscimento dello stato di disabilità grave in caso di rivedibilità, ricovero a tempo pien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Dichiarazioni dell’altro genitore (per assistenza ai figli minor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ognome ¬¬¬¬¬¬¬¬¬¬¬¬¬¬¬¬¬¬¬¬¬¬¬¬¬¬¬_________________________Nome_____________________________                                      C.F.________________________ non dipendente oppure dipendente                presso________________________________________________________ beneficia de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ermessi giornalieri per lo stesso figlio/a con disabilità grave alternativamente al             sottoscritto/a nel limite massimo mensile di tre giorni complessivi tra i due genitor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</w:t>
      </w:r>
      <w:r>
        <w:rPr>
          <w:rFonts w:cs="Arial" w:ascii="Arial" w:hAnsi="Arial"/>
          <w:sz w:val="22"/>
          <w:szCs w:val="22"/>
        </w:rPr>
        <w:tab/>
        <w:t xml:space="preserve"> Solo per dare assistenza a familiari di 3°: il soggetto in situazione di disabilità grave con il quale sussiste un rapporto di parentela/affinità di 3° grad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non è coniugato/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è vedovo/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è coniugato ma il coniuge ha compiuto 65 anni di età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è coniugato ma il coniuge è affetto da patologie invalidant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è stato coniugato ma il coniuge è deceduto, separato legalmente o divorzi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è coniugato ma in situazione di abbandono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° ha uno o entrambi i genitori decedut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ha uno o entrambe i genitori con più di 65 anni di età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° ha uno o entrambi i genitori affetti da patologia invalidant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 copia certificato ASL competente, attestante lo stato di “disabilità grave” in capo al soggetto che necessita di assistenza, ai sensi del comma 1 art. 4 L. 104/92 (in originale o copia autentic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ulteriore documentazione a supporto delle dichiarazioni rese nella doman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irma del richiedente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10:00Z</dcterms:created>
  <dc:creator>-</dc:creator>
  <dc:description/>
  <cp:keywords/>
  <dc:language>en-US</dc:language>
  <cp:lastModifiedBy>matilde mennitto</cp:lastModifiedBy>
  <dcterms:modified xsi:type="dcterms:W3CDTF">2025-03-27T12:27:00Z</dcterms:modified>
  <cp:revision>3</cp:revision>
  <dc:subject/>
  <dc:title>DICHIARAZIONE PERSONALE</dc:title>
</cp:coreProperties>
</file>